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593" w:type="dxa"/>
        <w:jc w:val="left"/>
        <w:tblInd w:w="-51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18"/>
        <w:gridCol w:w="3119"/>
        <w:gridCol w:w="3118"/>
        <w:gridCol w:w="3119"/>
        <w:gridCol w:w="3119"/>
      </w:tblGrid>
      <w:tr>
        <w:trPr>
          <w:trHeight w:val="57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EE6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. ________________________5.3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elyek voltak a török kiűzésére indított hadjárat legfontosabb csatái, és hogyan zárult a háború? 244. o. 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EE6" w:val="clear"/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2. __________________________5.3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EE6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3. __________________________5.3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EE6" w:val="clea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.  ___________________________ 5.3.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EE6" w:val="clea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.  ________________________ 5.3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13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EE6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árkányi csata, Buda ostroma (</w:t>
            </w:r>
            <w:r>
              <w:rPr>
                <w:b/>
                <w:sz w:val="18"/>
                <w:szCs w:val="18"/>
              </w:rPr>
              <w:t>1686</w:t>
            </w:r>
            <w:r>
              <w:rPr>
                <w:sz w:val="18"/>
                <w:szCs w:val="18"/>
              </w:rPr>
              <w:t xml:space="preserve">), Erdély megszállása (1687), Nagyharsány (fordított </w:t>
            </w:r>
            <w:r>
              <w:rPr>
                <w:b/>
                <w:sz w:val="18"/>
                <w:szCs w:val="18"/>
              </w:rPr>
              <w:t>Mohács</w:t>
            </w:r>
            <w:r>
              <w:rPr>
                <w:sz w:val="18"/>
                <w:szCs w:val="18"/>
              </w:rPr>
              <w:t xml:space="preserve">, 1687), Belgrád felszabadítása (1686), Zenta (1697), végül a </w:t>
            </w:r>
            <w:r>
              <w:rPr>
                <w:b/>
                <w:sz w:val="18"/>
                <w:szCs w:val="18"/>
              </w:rPr>
              <w:t>karlócai</w:t>
            </w:r>
            <w:r>
              <w:rPr>
                <w:sz w:val="18"/>
                <w:szCs w:val="18"/>
              </w:rPr>
              <w:t xml:space="preserve"> béke (1699) zárta le, amelynek értelmében Magyarország Temesköz kivételével felszabadult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EE6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EE6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EE6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EE6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6. ____________________ ______ 5.3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Hogyan motiválta II. Rákóczi Ferenc Habsburg-ellenes beállítottságát származása és a családi háttere?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7. ___________________________ 5.3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Hogyan változott meg Rákóczi gondolkodásmódja a Bercsényi Miklóssal kötött barátsága hatására?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8. ___________________________5.3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lyen körülmények hatására vállalkozott II. Rákóczi Ferenc, hogy a szabadságharc élére álljon?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9.____________________________5.3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. __________________________ 5.3.</w:t>
            </w:r>
          </w:p>
        </w:tc>
      </w:tr>
      <w:tr>
        <w:trPr>
          <w:trHeight w:val="1727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. Rákóczi Ferenc a Báthori-, a Rákóczi- és a Zrinyi-család sarja volt, közeli családtagjai között többen Habsburg-ellenes szervezkedések vezetői és résztvevői voltak (nagyapja Zrinyi Péter, apja I. Rákóczi Ferenc, nevelőapja Thököly Imre, anyja Zrinyi Ilona.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Tokaj-hegyaljai felkelés hírére még Bécsbe menekült, hogy tisztázza magát, de Bercsényivel kötött barátsága hatására Habsburg-ellenes szervezkedésbe kezdett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rcsényivel Habsburg-ellenes szervez-kedésbe és XIV. Lajossal levelezésbe kezdtek, ez lelepleződött, Rákóczit letar-tóztatták, megszökött, Lengyelországba menekült, itt keresték fel a hegyháti fel-kelők, akiknek kérésére elvállalta a felkelés vezetését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9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0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AFB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1. _________________________ 5.3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ért indította a török Porta Bécs ostromára a hadseregét 1683-ban? 244. oldal 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AFB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2. __________________________ 5.3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Hogyan változott az uralkodó és a rendek viszonya a felszabadító háború hatására? 247. oldal 1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AFB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3. __________________________ 5.3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lyen sérelmek érték a rendeket a török kiűzését követően?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AFB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4. __________________________ 5.3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Milyen nemzetközi körülmény segítette a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AFB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5. __________________________ 5.3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1517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AFB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</w:t>
            </w:r>
            <w:r>
              <w:rPr>
                <w:b/>
                <w:sz w:val="18"/>
                <w:szCs w:val="18"/>
              </w:rPr>
              <w:t>Thököly</w:t>
            </w:r>
            <w:r>
              <w:rPr>
                <w:sz w:val="18"/>
                <w:szCs w:val="18"/>
              </w:rPr>
              <w:t xml:space="preserve">-felkelés sikereit a Habsburg-birodalom </w:t>
            </w:r>
            <w:r>
              <w:rPr>
                <w:b/>
                <w:sz w:val="18"/>
                <w:szCs w:val="18"/>
              </w:rPr>
              <w:t>gyengeségének</w:t>
            </w:r>
            <w:r>
              <w:rPr>
                <w:sz w:val="18"/>
                <w:szCs w:val="18"/>
              </w:rPr>
              <w:t xml:space="preserve"> jeleként értékelték, és az Oszmán Birodalomnak szüksége volt a sikerekre, hogy belső </w:t>
            </w:r>
            <w:r>
              <w:rPr>
                <w:b/>
                <w:sz w:val="18"/>
                <w:szCs w:val="18"/>
              </w:rPr>
              <w:t>válságát</w:t>
            </w:r>
            <w:r>
              <w:rPr>
                <w:sz w:val="18"/>
                <w:szCs w:val="18"/>
              </w:rPr>
              <w:t xml:space="preserve"> ellensúlyozza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AFB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z egyensúly felbomlott a Habsburgok javára: az 1687-es pozsonyi országgyűlésen a rendek lemondtak a szabad királyválasztás jogáról és az Aranybulla ellenállási záradékáról (31. cikkely)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AFB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korábbi hódoltsági területet  új szerze-ménynek minősítették, az </w:t>
            </w:r>
            <w:r>
              <w:rPr>
                <w:b/>
                <w:sz w:val="18"/>
                <w:szCs w:val="18"/>
              </w:rPr>
              <w:t>Udvari Ka-mara</w:t>
            </w:r>
            <w:r>
              <w:rPr>
                <w:sz w:val="18"/>
                <w:szCs w:val="18"/>
              </w:rPr>
              <w:t xml:space="preserve">  irányítása alá helyezték, a földbir-tokosoknak 10% </w:t>
            </w:r>
            <w:r>
              <w:rPr>
                <w:b/>
                <w:sz w:val="18"/>
                <w:szCs w:val="18"/>
              </w:rPr>
              <w:t>fegyverváltságot</w:t>
            </w:r>
            <w:r>
              <w:rPr>
                <w:sz w:val="18"/>
                <w:szCs w:val="18"/>
              </w:rPr>
              <w:t xml:space="preserve"> kel-lett fizetniük (ami alól a katolikus egyház mentesült), a végvári katonákat szélnek eresztették, megemelték az adókat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AFB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AFB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1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CF9" w:val="clear"/>
          </w:tcPr>
          <w:p>
            <w:pPr>
              <w:pStyle w:val="Normal"/>
              <w:tabs>
                <w:tab w:val="clear" w:pos="708"/>
                <w:tab w:val="left" w:pos="2019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6. ________________________ 5.3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kuruc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CF9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7. _______________________ 5.3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labanc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CF9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8. ________________________ 5.3.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rendi konföderáci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CF9" w:val="clear"/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19. ________________________ 5.3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trónfosztá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CF9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 ________________________ 5.3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Libertás</w:t>
            </w:r>
          </w:p>
        </w:tc>
      </w:tr>
      <w:tr>
        <w:trPr>
          <w:trHeight w:val="1776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CF9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CF9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CF9" w:val="clea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CF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CF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993" w:right="1418" w:gutter="0" w:header="142" w:top="198" w:footer="197" w:bottom="2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/>
    </w:pPr>
    <w:bookmarkStart w:id="0" w:name="pr13707"/>
    <w:bookmarkEnd w:id="0"/>
    <w:r>
      <w:rPr>
        <w:color w:val="000000"/>
        <w:sz w:val="20"/>
        <w:szCs w:val="20"/>
      </w:rPr>
      <w:t>5.3 A török kiőzése és a Rákóczi-szabadsághar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746" w:leader="none"/>
      </w:tabs>
      <w:autoSpaceDE w:val="false"/>
      <w:rPr>
        <w:i/>
        <w:i/>
        <w:color w:val="000000"/>
        <w:sz w:val="28"/>
        <w:szCs w:val="28"/>
      </w:rPr>
    </w:pPr>
    <w:r>
      <w:rPr>
        <w:i/>
        <w:color w:val="000000"/>
        <w:sz w:val="28"/>
        <w:szCs w:val="28"/>
      </w:rPr>
      <w:t>A Rákóczi szabadságharc fordulópontjai.  A szatmári béke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Bekezdsalapbettpusa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9:10:00Z</dcterms:created>
  <dc:creator>szombati.edit</dc:creator>
  <dc:description/>
  <dc:language>en-US</dc:language>
  <cp:lastModifiedBy>Szmarti</cp:lastModifiedBy>
  <cp:lastPrinted>2012-05-21T08:00:00Z</cp:lastPrinted>
  <dcterms:modified xsi:type="dcterms:W3CDTF">2013-04-03T10:28:00Z</dcterms:modified>
  <cp:revision>4</cp:revision>
  <dc:subject/>
  <dc:title>A Kr</dc:title>
</cp:coreProperties>
</file>